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0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 xml:space="preserve">LXXXIII 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9 года                                                                           ст-ца Курчанс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ценке эффективности реализации муниципальных программ Курчанского сельского поселения Темрюкского района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постановления администрации Курчанского сельского поселения Темрюкского района от 30 октября 2015 года № 412                       «Об утверждении Порядка оценки эффективности реализации муниципальных программ Курчанского сельского поселения Темрюкского района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в целях эффективности управления реализацией муниципальных программ, Совет Курчанского сельского поселения Темрюкского района р е ш и л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администрации Курчанского сельского поселения Темрюкского района «Об оценке эффективности реализации муниципальных программ Курчанского сельского поселения Темрюкского района в 2018 году» (приложение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Шевченко) разместить (опубликовать) настоящее реш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TextBodyIndent"/>
        <w:widowControl w:val="false"/>
        <w:ind w:firstLine="720"/>
        <w:rPr/>
      </w:pPr>
      <w:r>
        <w:rPr/>
        <w:t>3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720"/>
        <w:rPr/>
      </w:pPr>
      <w:r>
        <w:rPr/>
        <w:t>4. Решение вступает в силу на следующий день после его официального опубликования.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83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29:00Z</dcterms:created>
  <dc:creator>Пользователь</dc:creator>
  <dc:description/>
  <cp:keywords/>
  <dc:language>en-US</dc:language>
  <cp:lastModifiedBy>1</cp:lastModifiedBy>
  <cp:lastPrinted>2019-03-15T09:13:00Z</cp:lastPrinted>
  <dcterms:modified xsi:type="dcterms:W3CDTF">2019-03-22T04:59:00Z</dcterms:modified>
  <cp:revision>5</cp:revision>
  <dc:subject/>
  <dc:title>СОВЕТ ГОЛУБИЦКОГО СЕЛЬСКОГО ПОСЕЛЕНИЯ</dc:title>
</cp:coreProperties>
</file>